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78577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22715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